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Doplnění klimatizačních jednotek na zbývající pracoviště se zaměstnanci SŽDC v budově Brno Kounicova 26 – I. etapa projektu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0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3T07:05:00Z</dcterms:modified>
  <cp:revision>64</cp:revision>
  <dc:subject/>
  <dc:title>ČP o splnění základních kvalifikačních předpokladů</dc:title>
</cp:coreProperties>
</file>